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Heading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Ę KSEROKOPIAREK, DRUKAREK, URZĄDZEŃ WIELOFUNKCYJNYCH</w:t>
      </w:r>
    </w:p>
    <w:p>
      <w:pPr>
        <w:pStyle w:val="Heading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I-371/21/13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kserokopiarki używanej dla Instytutu Chemii, Ochrony Środowiska i Biotechnologii - WMP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2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urządzenia wielofunkcyjnego dla Instytutu Muzyki - WS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3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drukarki laserowej kolorowej dla Wydziału Nauk Społecznych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4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dwóch drukarek atramentowych kolorowych dla Studiów Podyplomowych – Oligofrenopedagogika - WP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5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drukarki laserowej mono dla dziekanatu - WP</w:t>
      </w:r>
      <w:r>
        <w:rPr>
          <w:rFonts w:cs="Tahoma" w:ascii="Tahoma" w:hAnsi="Tahoma"/>
          <w:b w:val="false"/>
        </w:rPr>
        <w:t xml:space="preserve">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48:00Z</dcterms:created>
  <dc:creator>Małgorzata Strąk</dc:creator>
  <dc:description/>
  <cp:keywords/>
  <dc:language>en-US</dc:language>
  <cp:lastModifiedBy>piotr</cp:lastModifiedBy>
  <cp:lastPrinted>2012-10-04T09:35:00Z</cp:lastPrinted>
  <dcterms:modified xsi:type="dcterms:W3CDTF">2013-11-06T14:44:00Z</dcterms:modified>
  <cp:revision>10</cp:revision>
  <dc:subject/>
  <dc:title/>
</cp:coreProperties>
</file>